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8213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065524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935923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